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Додаток № 1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Затверджено:   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рішенням сесії № </w:t>
      </w:r>
    </w:p>
    <w:p>
      <w:pPr>
        <w:pStyle w:val="Normal"/>
        <w:jc w:val="right"/>
        <w:rPr/>
      </w:pPr>
      <w:r>
        <w:rPr>
          <w:b/>
        </w:rPr>
        <w:t>від „   ” лютого 20</w:t>
      </w:r>
      <w:r>
        <w:rPr>
          <w:b/>
          <w:lang w:val="ru-RU"/>
        </w:rPr>
        <w:t>20</w:t>
      </w:r>
      <w:r>
        <w:rPr>
          <w:b/>
        </w:rPr>
        <w:t xml:space="preserve"> р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роботи</w:t>
      </w:r>
      <w:r>
        <w:rPr>
          <w:b/>
        </w:rPr>
        <w:t xml:space="preserve"> </w:t>
      </w:r>
      <w:r>
        <w:rPr>
          <w:b/>
          <w:sz w:val="28"/>
          <w:szCs w:val="28"/>
        </w:rPr>
        <w:t>Городоцької міської ради на 20</w:t>
      </w:r>
      <w:r>
        <w:rPr>
          <w:b/>
          <w:sz w:val="28"/>
          <w:szCs w:val="28"/>
          <w:lang w:val="ru-RU"/>
        </w:rPr>
        <w:t xml:space="preserve">20 </w:t>
      </w:r>
      <w:r>
        <w:rPr>
          <w:b/>
          <w:sz w:val="28"/>
          <w:szCs w:val="28"/>
        </w:rPr>
        <w:t>р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20"/>
        <w:gridCol w:w="4680"/>
        <w:gridCol w:w="272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мін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итання на розгляд сесії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повідач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Лютий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іт про роботу міськвиконкому за період роботи 2019р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 Р.Кущак, профільні депутатські комісії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роботу КП «Міське комунальне господарство»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КП «Міське комунальне госодарство» С.Кудля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вітень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 виконання бюджету за І квартал 2020 р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>
                <w:sz w:val="28"/>
                <w:szCs w:val="28"/>
              </w:rPr>
              <w:t xml:space="preserve">відділ економіки, бюджету та комунального майна (зав. відділу Г.Мартин)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твердження Програми соціально-економічного розвитку на 2020-2022рр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міського голови С.Попко, профільні депутатські комісії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роботу Городоцького відділення Яворівського відділу поліції Головного управління Національної поліції у Львівській області та стан правопорушень у місті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Городоцького відділення Яворівського відділу поліції Головного управління Національної поліції у Львівській області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віт про роботу комісії у справах земельних ресурсів, будівництва та архітектури 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ісія у справах земельних ресурсів, будівництва та архітектури (гол. М.Муха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Липень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 виконання бюджету за І півріччя 2020 р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бюджету, економіки та комунального майна (гол. Г.Мартин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водопостачання і водовідведення у м. Городку та фінансово-господарську діяльність комунального підприємства «Городоцьке водопровідно-каналізаційне господарство”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/>
            </w:pPr>
            <w:r>
              <w:rPr>
                <w:sz w:val="28"/>
                <w:szCs w:val="28"/>
              </w:rPr>
              <w:t xml:space="preserve">Директор КП ВКГ Колодій Зав. відділу містобудування, архітектури та ЖКГ О.Орлинська, комісія у справах ЖКГ, благоустрою, екології, торгівлі та розвитку </w:t>
            </w:r>
          </w:p>
          <w:p>
            <w:pPr>
              <w:pStyle w:val="Normal"/>
              <w:ind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раструктури (гол. М.Феденко)</w:t>
            </w:r>
          </w:p>
          <w:p>
            <w:pPr>
              <w:pStyle w:val="Normal"/>
              <w:ind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Жовтень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підготовки комунальних підприємств до роботи в осінньо-зимовий період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ерівники підприємств, депутатські комісії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виконання Програми розвитку фізичної культури і спорту у м. Городку на 2020р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и установ, Комісія у справах освіти, культури, охорони здоров’я, соціальної політики, молоді та спорту (гол. С.Лопатнюк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віт про роботу комісії у справах економічної політики, бюджету, комунального майна, інвестицій, промисловості та підприємництва  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ісія у справах економічної політики, бюджету, комунального майна, інвестицій, промисловості та підприємництва (гол. Я.Борис)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рудень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360"/>
              <w:jc w:val="both"/>
              <w:rPr/>
            </w:pPr>
            <w:r>
              <w:rPr>
                <w:sz w:val="28"/>
                <w:szCs w:val="28"/>
              </w:rPr>
              <w:t>Про виконання бюджету за ІІІ квартал 2020р.</w:t>
            </w:r>
          </w:p>
          <w:p>
            <w:pPr>
              <w:pStyle w:val="Normal"/>
              <w:ind w:left="-108"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економіки, бюджету та комунального майна (зав. відділу Г.Мартин)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 м</w:t>
            </w:r>
            <w:r>
              <w:rPr>
                <w:sz w:val="28"/>
                <w:szCs w:val="28"/>
              </w:rPr>
              <w:t>іський</w:t>
            </w:r>
            <w:r>
              <w:rPr>
                <w:sz w:val="28"/>
                <w:szCs w:val="28"/>
                <w:lang w:val="ru-RU"/>
              </w:rPr>
              <w:t xml:space="preserve"> бюджет м. Городка на 2021р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економіки, бюджету та комунального майна (зав. відділу Г.Мартин).</w:t>
            </w:r>
          </w:p>
        </w:tc>
      </w:tr>
    </w:tbl>
    <w:p>
      <w:pPr>
        <w:pStyle w:val="Normal"/>
        <w:ind w:left="14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ради</w:t>
        <w:tab/>
        <w:tab/>
        <w:tab/>
        <w:tab/>
        <w:tab/>
        <w:tab/>
        <w:t>Віткова Ю.Б.</w:t>
      </w:r>
    </w:p>
    <w:sectPr>
      <w:type w:val="nextPage"/>
      <w:pgSz w:w="11906" w:h="16838"/>
      <w:pgMar w:left="1417" w:right="850" w:gutter="0" w:header="0" w:top="85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0:49:00Z</dcterms:created>
  <dc:creator>777</dc:creator>
  <dc:description/>
  <cp:keywords/>
  <dc:language>en-US</dc:language>
  <cp:lastModifiedBy>Юрій Голубов</cp:lastModifiedBy>
  <cp:lastPrinted>2018-02-28T15:07:00Z</cp:lastPrinted>
  <dcterms:modified xsi:type="dcterms:W3CDTF">2020-01-17T10:52:00Z</dcterms:modified>
  <cp:revision>4</cp:revision>
  <dc:subject/>
  <dc:title>СІЧЕНЬ: </dc:title>
</cp:coreProperties>
</file>